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mowa nr …/ 26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................... w .....................................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przepisami </w:t>
      </w:r>
      <w:r>
        <w:rPr>
          <w:rFonts w:cs="Arial" w:ascii="Arial" w:hAnsi="Arial"/>
          <w:bCs/>
          <w:sz w:val="20"/>
          <w:szCs w:val="20"/>
        </w:rPr>
        <w:t xml:space="preserve">Ustawy z dnia 11września 2019r. Prawo zamówień publicznych (tekst jednolity Dz. U. z 2019 r. poz. 2019 z późn. zm.), zostanie udzielone zamówienie o wartości </w:t>
      </w:r>
      <w:r>
        <w:rPr>
          <w:rFonts w:cs="Arial" w:ascii="Arial" w:hAnsi="Arial"/>
          <w:sz w:val="20"/>
          <w:szCs w:val="20"/>
        </w:rPr>
        <w:t xml:space="preserve">poniżej progów unijnych </w:t>
      </w:r>
      <w:r>
        <w:rPr>
          <w:rFonts w:cs="Arial" w:ascii="Arial" w:hAnsi="Arial"/>
          <w:bCs/>
          <w:sz w:val="20"/>
          <w:szCs w:val="20"/>
        </w:rPr>
        <w:t xml:space="preserve">w wyniku rozstrzygnięcia </w:t>
      </w:r>
      <w:r>
        <w:rPr>
          <w:rFonts w:cs="Arial" w:ascii="Arial" w:hAnsi="Arial"/>
          <w:bCs/>
          <w:color w:val="000000"/>
          <w:sz w:val="20"/>
          <w:szCs w:val="20"/>
        </w:rPr>
        <w:t>przetargu w trybie podstawowy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międ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m publicznym zakładem opieki zdrowotnej pn. Zespół Opieki Zdrowotnej w Oławie, z siedzibą:  55-200 Oława, ul. Baczyńskiego 1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rejestrowany w Krajowym Rejestrze Sądowym prowadzonym przez Sąd Rejonowy dla Wrocławia Fabrycznej. IX Wydział Gospodarczy Krajowego Rejestru Sądowego pod numerem 0000162172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>„Zamawiającym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, którego dział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yrektor - Andrzej Dronsejk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……………………</w:t>
      </w:r>
      <w:r>
        <w:rPr>
          <w:rFonts w:cs="Arial" w:ascii="Arial" w:hAnsi="Arial"/>
          <w:b/>
          <w:bCs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rejestrowanym w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"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ind w:left="180" w:hanging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, zgodnie z przeprowadzonym przetargiem </w:t>
      </w:r>
      <w:r>
        <w:rPr>
          <w:rFonts w:cs="Arial" w:ascii="Arial" w:hAnsi="Arial"/>
          <w:bCs/>
          <w:sz w:val="20"/>
          <w:szCs w:val="20"/>
        </w:rPr>
        <w:t>na:</w:t>
      </w:r>
      <w:r>
        <w:rPr>
          <w:rFonts w:cs="Arial" w:ascii="Arial" w:hAnsi="Arial"/>
          <w:b/>
          <w:bCs/>
          <w:sz w:val="20"/>
          <w:szCs w:val="20"/>
        </w:rPr>
        <w:t xml:space="preserve"> Dostawę sprzętu okulistycznego, </w:t>
      </w:r>
      <w:r>
        <w:rPr>
          <w:rFonts w:cs="Arial" w:ascii="Arial" w:hAnsi="Arial"/>
          <w:bCs/>
          <w:sz w:val="20"/>
          <w:szCs w:val="20"/>
        </w:rPr>
        <w:t>znak sprawy ZOZ/DZP/PN/2/26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leca, a Wykonawca zobowiązuje się do dostaw przedmiotu zamówienia do apteki szpitalnej ZOZ w Oławie przy ul. K. Baczyńskiego 1 według wykazu zawierającego ceny jednostkowe netto i brutto produktów, stanowiącego załącznik nr 9 do niniejszej umowy. 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Zadanie nr…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: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: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: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owar zostanie dostarczony i rozładowany w miejscu składowania wskazanym przez upoważnionego pracownika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Ilości towaru zawarte w Załączniku nr 9 do umowy, są ilościami orientacyjnymi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Towar, o którym mowa w ust. 1 dostarczany będzie sukcesywnie na podstawie składanych drogą pisemną, pocztą elektroniczną lub faksem zamówień, w asortymentach i ilościach zabezpieczających bieżące rzeczywiste potrzeby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mawiający zastrzega sobie prawo do niewykorzystania do 60 % przedmiotu zamówienia opisanego w Załączniku nr 9, bez prawa roszczeń z tego tytułu przez Wykonawcę, z wyłączeniem Zadania nr 1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konawca zobowiązuje się dostarczyć zamówiony towar do miejsca wskazanego przez Zamawiającego na koszt własny - bez względu na wartość dostawy - w terminie:</w:t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- Zadanie nr 5 - …………..dni od momentu otrzymania zamówienia*</w:t>
      </w:r>
    </w:p>
    <w:p>
      <w:pPr>
        <w:pStyle w:val="Normal"/>
        <w:suppressAutoHyphens w:val="true"/>
        <w:ind w:left="360" w:hanging="0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- Zadanie nr 2-4 - …………..godzin od momentu otrzymania zamówienia*, </w:t>
      </w:r>
    </w:p>
    <w:p>
      <w:pPr>
        <w:pStyle w:val="Normal"/>
        <w:suppressAutoHyphens w:val="true"/>
        <w:ind w:firstLine="360"/>
        <w:rPr/>
      </w:pPr>
      <w:r>
        <w:rPr>
          <w:rFonts w:cs="Arial" w:ascii="Arial" w:hAnsi="Arial"/>
          <w:sz w:val="20"/>
          <w:szCs w:val="20"/>
          <w:lang w:eastAsia="zh-CN"/>
        </w:rPr>
        <w:t>- Zadanie nr 1 - Wykonawca powierzy Zamawiającemu do 7 dni od dnia podpisania umowy do dyspozycji Zamawiającego (na Oddziale Okulistycznym) bez dodatkowego wynagrodzenia zestaw wybranych soczewek w ilości 60 szt. (zgodnie z Załącznikiem nr 9). Wykorzystane elementy zestawu zostaną uzupełnione, po złożeniu przez Zamawiającego raportu zużytych materiałów w formie pisemnej, e-mailowej, w terminie ………. godzin od momentu złożenia raportu zużytych materiałów.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Pozostałe soczewki, które nie będą w depozycie zostaną dostarczone do siedziby Zamawiającego w terminie  ….. godzin od momentu złożenia zamówienia. *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Dostawy będą się odbywały w godzinach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- od </w:t>
      </w:r>
      <w:r>
        <w:rPr>
          <w:rFonts w:cs="Arial" w:ascii="Arial" w:hAnsi="Arial"/>
          <w:sz w:val="20"/>
          <w:szCs w:val="20"/>
        </w:rPr>
        <w:t>8:00 do 14:0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Jeżeli dostawa wypada w dniu wolnym od pracy - dostawa nastąpi w pierwszym dniu roboczym po dniu wolnym od pra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W przypadku niedotrzymania terminu realizacji zamówienia Zamawiający może dokonać zakupu interwencyjnego u innego dostawcy, a różnicą kosztów obciążyć Wykonawcę. Niniejsze uprawnienie przysługuje również w przypadku niedotrzymania terminów wynikających z gwarancji lub rękoj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rzekazanie towaru przez Wykonawcę Zamawiającemu następuje po potwierdzeniu odbioru przez wyznaczonego pracownika Zamawiającego, co do ilości towar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</w:rPr>
        <w:t xml:space="preserve">9. </w:t>
      </w:r>
      <w:r>
        <w:rPr>
          <w:rFonts w:cs="Arial" w:ascii="Arial" w:hAnsi="Arial"/>
          <w:sz w:val="20"/>
          <w:szCs w:val="20"/>
        </w:rPr>
        <w:t xml:space="preserve">Wykonawca oświadcza, że dostarczony sprzęt jest dopuszczony do obrotu na terenie RP w okresie trwania umowy i spełnia wszelkie normy stawiane przez polskie prawo w tym zakresie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10. Wykonawca zobowiązany jest posiadać przez cały okres obowiązywania umowy aktualną Deklarację Zgodności oraz Certyfikat CE (jeżeli dotyczy) dla przedmiotu zamówienia i instrumentarium oraz przedłożyć je Zamawiającemu w formie elektronicznej (z dokładnym opisem jakiego pakietu i jakiej pozycji asortymentowej dotyczy dany dokument) w terminie 5 dni roboczych od dnia zawarcia umowy. A przypadku zakończenia okresu ważności tych dokumentów w trakcie obowiązywania umowy, Wykonawca niezwłocznie przedłoży aktualne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11. W trakcie obowiązywania umowy Wykonawca na każde żądanie Zamawiającego zobowiązuje się do dostarczenia dokumentów, o których mowa w </w:t>
      </w:r>
      <w:r>
        <w:rPr>
          <w:rFonts w:cs="Arial" w:ascii="Arial" w:hAnsi="Arial"/>
          <w:bCs/>
          <w:sz w:val="20"/>
          <w:szCs w:val="20"/>
          <w:highlight w:val="yellow"/>
        </w:rPr>
        <w:t xml:space="preserve">ust. 10 </w:t>
      </w:r>
      <w:r>
        <w:rPr>
          <w:rFonts w:cs="Arial" w:ascii="Arial" w:hAnsi="Arial"/>
          <w:sz w:val="20"/>
          <w:szCs w:val="20"/>
        </w:rPr>
        <w:t>w terminie do 3 dni roboczych od dnia wezwania.</w:t>
      </w:r>
    </w:p>
    <w:p>
      <w:pPr>
        <w:pStyle w:val="NormalnyWeb"/>
        <w:ind w:left="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zobowiązany jest na swój koszt zabezpieczyć całą dostawę i ponosi z tego tytułu pełną odpowiedzialność do momentu odebrania jej przez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 chwilą odbioru towaru przez wyznaczonego pracownika ryzyko przypadkowej utraty lub zniszczenia towaru przechodzi na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owierzyć wykonanie części zamówienia podwykonawcy.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e wykonania części zamówienia podwykonawcy nie zmienia zobowiązań Wykonawcy wobec Zamawiającego za wykonanie tej części zamówienia. Wykonawca jest odpowiedzialny za działania, uchybienia i zaniedbania podwykonawcy i jego pracowników w takim samym stopniu jakby to były działania, uchybienia i zaniedbania jego lub jego własnych pracowników.</w:t>
      </w:r>
    </w:p>
    <w:p>
      <w:pPr>
        <w:pStyle w:val="Akapitzlist"/>
        <w:ind w:left="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śli dotyczy*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leżność za dostarczony towar Zamawiający będzie regulował przelewem na konto Wykonawcy, podanym na fakturze w terminie 60 dni, licząc od daty doręczenia prawidłowo wystawionej faktury VAT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konawca gwarantuje stałe ceny przez okres trwania umowy, z następującymi wyjątkami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miany stawki podatku VAT, wówczas zmianie ulega kwota podatku VAT oraz cena brutto, a cena netto pozostaje bez zmian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miany ceny urzędowej dla przedmiotu zamówienia, która powoduje zmianę ceny netto określonej w załączniku Nr 9 do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) w związku ze zmianą wysokości minimalnego wynagrodzenia za pracę albo wysokości minimalnej stawki godzinowej ustalonych na podstawie właściwych przepisów o ile zmiana ta wpływa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) w związku ze zmianą wysokości stawek ubezpieczenia społecznego lub zdrowotnego albo zasad im podlegania o ile zmiany te wpływają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) zmiana ceny w związku ze zmianą zasad gromadzenia i wysokości wpłat do pracowniczych planów kapitałowych, o których mowa w ustawie z dnia 4 października 2018 r. o pracowniczych planach kapitałowych o ile zmiany te wpływają na koszty wykonania zamówienia przez wykonawcę. Wykazanie wpływu tej zmiany na koszt wykonania zamówienia leży po stronie Wykonawcy i jest możliwe w ciągu 30 dni od wejścia w życie właściwych przepis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 Stosownie do regulacji zawartych w art. 439 ust. 1 i 2 ustawy z dnia 11 września 2019r. Prawo zamówień publicznych (Dz.U. z 2022 r. poz. 1710) strony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ustalają, że poziom zmiany ceny materiałów lub kosztów uprawniający strony umowy do żądania zmiany wynagrodzenia musi wynosić co najmniej 18 % i będzie każdorazowo ustalany w oparciu o komunikat Prezesa GUS wskazujący na wzrost cen i towarów w odniesieniu do miesiąca w którym umowa była zawierana i miesiąc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ypadającego odpowiednio 6 miesięcy po zawarciu umow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czątkowy termin ustalenia zmiany wynagrodzenia, o ile spełnione zostaną warunki z ust. 4a)</w:t>
      </w:r>
      <w:r>
        <w:rPr>
          <w:rFonts w:cs="Arial" w:ascii="Arial" w:hAnsi="Arial"/>
          <w:sz w:val="20"/>
          <w:szCs w:val="20"/>
        </w:rPr>
        <w:t xml:space="preserve"> strony ustalają na termin przypadający nie wcześniej niż 6 miesięcy od daty zawarcia umowy </w:t>
      </w:r>
      <w:r>
        <w:rPr>
          <w:rFonts w:cs="Arial" w:ascii="Arial" w:hAnsi="Arial"/>
          <w:bCs/>
          <w:sz w:val="20"/>
          <w:szCs w:val="20"/>
        </w:rPr>
        <w:t xml:space="preserve">a następny na termin przypadający nie wcześniej niż w ciągu kolejnych 12 miesięcy, aż do zakończenia trwania umowy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ustalają, że wynagrodzenie Wykonawcy będzie ulegało zmianie w ten sposób, że w przypadku wzrostu cen i towarów równego lub przekraczającego 18 % na podstawie komunikatu Prezesa GUS w stosunku rocznym, wynagrodzenie Wykonawcy zostanie zwaloryzowane o ½ wskaźnika wzrostu cen i towarów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ustalają, że maksymalna łączna wartość zmiany wynagrodzenia Wykonawcy w okresie na jaki umowa została zawarta i jaką dopuszcza Zamawiający w efekcie zastosowania postanowień o zasadach wprowadzania zmian wysokości wynagrodzenia nie może przekraczać 50 % wynagrodzenia zastrzeżonego w dniu zawarcia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trony przewidują możliwość zmiany umowy bez przeprowadzenia nowego postępowania o udzielenie zamówienia, jeżeli konieczność zmiany umowy, w tym w szczególności zmiany wysokości ceny, spowodowana jest okolicznościami, których zamawiający, działając z należytą starannością, nie mógł przewidzieć, o ile zmiana nie modyfikuje ogólnego charakteru umowy, a wzrost ceny spowodowany każdą kolejną zmianą nie przekracza 50% wartości pierwotn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Zmiana stawki podatku VAT oraz cen urzędowych wchodzą w życie z mocy prawa.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 xml:space="preserve">7. Za termin zapłaty uważa się datę obciążenia rachunku bankowego Zamawiającego.  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rPr/>
      </w:pPr>
      <w:r>
        <w:rPr>
          <w:rFonts w:cs="Arial" w:ascii="Arial" w:hAnsi="Arial"/>
          <w:bCs/>
          <w:sz w:val="20"/>
          <w:szCs w:val="20"/>
        </w:rPr>
        <w:t>8. Wykonawca wyraża zgodę na potrącenie z kwoty wynagrodzenia za wykonanie przedmiotu umowy wymagalnych zobowiązań wobec Zamawiającego, w tym z tytułu kar umow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Zamawiający wymaga przesyłania faktury w wersji papierowej oraz  e-mailem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pteka@zozolawa.wroc.pl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liku typu kt1, kt0 lub innym kompatybilnym do odczytu w programie Eskula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również formaty pliku: doc, xls lub pd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Wykonawca zobowiązuje się do dostarczenia towaru o jakości odpowiadającej parametrom zawartym w specyfikacji warunków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Termin przydatności do użycia/ gwarancji wynosi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min. 24 miesięcy od daty dosta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3. W przypadku stwierdzenia wad jakościowych lub ilościowych przedmiotu zamówienia Zamawiający niezwłocznie powiadamia o tym Wykonawcę telefonicznie, faksem lub za pośrednictwem poczty elektronicznej. Wykonawca rozpatruje reklamację niezwłocznie, nie później jednak niż w terminie 7 dni od daty otrzymania powiadomienia. W przypadku braku odpowiedzi na reklamację w ww. terminie przyjmuje się, że Wykonawca uznał reklamację za zasadną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4. Wykonawca zobowiązany jest jednak dostarczyć na czas rozpatrzenia reklamacji towar zamienny, o parametrach zgodnych z SWZ i umową, (który w przypadku uznania zasadności reklamacji zostanie zaliczony na poczet pierwotnego zamówienia) w nieprzekraczalnym terminie do 36 godzin od momentu powiadomienia, w dni robocze. W przypadku uznania reklamacji za bezzasadną, towar zamienny zostanie zaliczony na poczet najbliższej dostawy tego asortymentu do siedziby Zamawiająceg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W przypadku stwierdzenia przez Zamawiającego braków ilościowych w dostarczonym towarze Wykonawca dostarczy brakujący asortyment w terminie 36 godzin od chwili powiadomienia o brakach. Powiadomienie może być dokonane w formie mailowej lub telefonicznej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trony dopuszczają zmiany umowy w stosunku do treści oferty w zakresi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numeru katalogowego produktu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sposobu konfekcjonowani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 liczby opakowań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) dostarczenia produktu zamiennego o parametrach nie gorszych od produktu objętego umową w przypadku, gdy wystąpi przejściowy brak produktu z przyczyn leżących po stronie producenta lub wycofanie produktu z obrotu,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  <w:szCs w:val="20"/>
        </w:rPr>
        <w:t>e) w przypadku obniżki cen Wykonawcy lub zastosowania promocyjnej obniżki cen, Zamawiający zastrzega sobie prawa zakupu przedmiotu zamówienia objętego umową po cenach odpowiednio obniżonych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) zmiany danych Wykonawcy ( np. zmiana adresu, nazwy) lub zmiana wynikająca z przekształcenia podmiotowego po stronie Wykonawcy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nie zrealizowania przedmiotu zamówienia w terminie określonym w § 7ust.1, Zamawiający może przedłużyć okres realizacji przedmiotu zamówienia do 6 miesięcy. Każda ze stron może wystąpić z pisemnym wnioskiem przed upływem terminu obowiązywania umowy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wyższe zmiany nie mogą skutkować podwyższeniem ceny jednostkowej i nie mogą być niekorzystne dla Zamawiającego.</w:t>
      </w:r>
    </w:p>
    <w:p>
      <w:pPr>
        <w:pStyle w:val="Bezodstpw1"/>
        <w:rPr/>
      </w:pPr>
      <w:r>
        <w:rPr>
          <w:rFonts w:cs="Arial" w:ascii="Arial" w:hAnsi="Arial"/>
          <w:sz w:val="20"/>
          <w:szCs w:val="20"/>
        </w:rPr>
        <w:t>3. Zmiany te, mogą być wprowadzone po podpisaniu przez strony w ciągu 7 dni stosownego aneksu, za wyjątkiem pkt. 1.e gdzie wymaga się tylko pisemnego powiadom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umowy wymagają formy pisemnej pod rygorem nieważ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Integralną częścią umowy jest specyfikacja warunków zamówienia oraz oferta przetargowa </w:t>
      </w:r>
      <w:r>
        <w:rPr>
          <w:rFonts w:cs="Arial" w:ascii="Arial" w:hAnsi="Arial"/>
          <w:b/>
          <w:bCs/>
          <w:sz w:val="20"/>
          <w:szCs w:val="20"/>
        </w:rPr>
        <w:t xml:space="preserve">Wykonawcy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mowa zostaje zawarta na czas określony tj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- 18 miesiące od dnia podpisania um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Zamawiający może odstąpić od umowy ze skutkiem natychmiastowym, po uprzednim wezwaniu do należytego wykonania umowy, w terminie 60 dni w sytuacji, gd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) Wykonawca nienależycie wykonuje postanowienia niniejszej umow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) wykonawca nie dotrzymuje terminów realizacji umowy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) nie wykonuje w ustalonym terminie zobowiązań wynikających z reklamacji jakościowych, z gwarancji lub rękoj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) Wykonawca w chwili zawarcia umowy podlegał wykluczeniu z postępow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W przypadku opisanym w ust. 3 Wykonawca może żądać od Zamawiającego wyłącznie wynagrodzenia należnego z tytułu wykonania części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Wykonawca zapłaci Zamawiającemu karę umowną w wysokości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 0,2%  wartości brutto zamówionego i niedostarczonego w terminie przedmiotu zamówienia za każdą godzinę zwłoki lub za każdy dzień zwłoki w przypadku Zadania nr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0,2%  wartości brutto przedmiotu zamówienia za każdą godzinę zwłoki w realizacji reklamacji oraz zwłoki w naprawie sprzętu udostępnionego lub za każdy dzień zwłoki w przypadku Zadania nr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zapłaci Wykonawcy karę umowną w wysokości 10% wartości netto nie zrealizowanej części umowy za odstąpienie od niniejszej umowy przez wykonawcę z winy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łaci Zamawiającemu karę umowną w wysokości 10% wartości netto niezrealizowanej części umowy za odstąpienie od niniejszej umowy z przyczyn leżących po stronie Wykonawcy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Strony mają prawo dochodzić odszkodowania uzupełniającego do wysokości rzeczywiście poniesionej szkod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, w razie zwłoki w zapłacie kary umownej przez Wykonawcę, będzie mógł potrącić należną mu kwotę z wynagrodzenia Wykonawcy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może naliczać kary umowne do wysokości wartości wynagrodzenia wykonawcy zastrzeżonego w niniejszej umowi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ieść wierzytelności wobec Zamawiającego wynikających z niniejszej umowy na osobę trzecią, bez pisemnej zgody podmiotu tworzącego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36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niniejszej umowy mają zastosowanie przepisy </w:t>
      </w:r>
      <w:r>
        <w:rPr>
          <w:rFonts w:cs="Arial" w:ascii="Arial" w:hAnsi="Arial"/>
          <w:i/>
          <w:iCs/>
          <w:sz w:val="20"/>
          <w:szCs w:val="20"/>
        </w:rPr>
        <w:t xml:space="preserve">ustawy z dnia </w:t>
      </w:r>
      <w:r>
        <w:rPr>
          <w:rFonts w:cs="Arial" w:ascii="Arial" w:hAnsi="Arial"/>
          <w:bCs/>
          <w:i/>
          <w:sz w:val="20"/>
          <w:szCs w:val="20"/>
        </w:rPr>
        <w:t>11września 2019r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aw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amówień publicznych</w:t>
      </w:r>
      <w:r>
        <w:rPr>
          <w:rFonts w:cs="Arial" w:ascii="Arial" w:hAnsi="Arial"/>
          <w:sz w:val="20"/>
          <w:szCs w:val="20"/>
        </w:rPr>
        <w:t xml:space="preserve"> oraz inne powszechnie obowiązujące przepisy, w szczególności przepisy </w:t>
      </w:r>
      <w:r>
        <w:rPr>
          <w:rFonts w:cs="Arial" w:ascii="Arial" w:hAnsi="Arial"/>
          <w:i/>
          <w:iCs/>
          <w:sz w:val="20"/>
          <w:szCs w:val="20"/>
        </w:rPr>
        <w:t>Kodeksu cywilnego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mogące wynikać w związku z realizacją umowy, strony zobowiązują się rozwiązywać polubownie na drodze negocjacji. W razie braku porozumienia stron, spory rozstrzygał będzie Sąd właściwy dla miejsca siedziby Zamawiającego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2-ch jednobrzmiących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wchodzi w życie z dniem podpisania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PodtytuZnak">
    <w:name w:val="Podtytuł Znak"/>
    <w:qFormat/>
    <w:rPr>
      <w:rFonts w:ascii="Cambria" w:hAnsi="Cambria" w:cs="Times New Roman"/>
      <w:sz w:val="24"/>
    </w:rPr>
  </w:style>
  <w:style w:type="character" w:styleId="NagwekZnak">
    <w:name w:val="Nagłówek Znak"/>
    <w:qFormat/>
    <w:rPr>
      <w:rFonts w:cs="Times New Roman"/>
      <w:sz w:val="24"/>
      <w:lang w:val="pl-PL"/>
    </w:rPr>
  </w:style>
  <w:style w:type="character" w:styleId="ZnakZnak1">
    <w:name w:val="Znak Znak1"/>
    <w:qFormat/>
    <w:rPr>
      <w:sz w:val="24"/>
      <w:lang w:val="pl-PL"/>
    </w:rPr>
  </w:style>
  <w:style w:type="character" w:styleId="ZnakZnak11">
    <w:name w:val="Znak Znak11"/>
    <w:qFormat/>
    <w:rPr>
      <w:sz w:val="24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Znak2">
    <w:name w:val="Znak Znak2"/>
    <w:qFormat/>
    <w:rPr>
      <w:sz w:val="24"/>
      <w:lang w:val="pl-PL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3">
    <w:name w:val="Znak Znak3"/>
    <w:qFormat/>
    <w:rPr>
      <w:sz w:val="24"/>
      <w:lang w:val="pl-PL"/>
    </w:rPr>
  </w:style>
  <w:style w:type="character" w:styleId="NormalnyWebZnak">
    <w:name w:val="Normalny (Web) Znak"/>
    <w:qFormat/>
    <w:rPr>
      <w:sz w:val="24"/>
      <w:lang w:val="pl-PL"/>
    </w:rPr>
  </w:style>
  <w:style w:type="character" w:styleId="BodyTextIndent2Char">
    <w:name w:val="Body Text Indent 2 Char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ZnakZnak12">
    <w:name w:val="Znak Znak12"/>
    <w:qFormat/>
    <w:rPr>
      <w:sz w:val="24"/>
      <w:lang w:val="pl-PL"/>
    </w:rPr>
  </w:style>
  <w:style w:type="character" w:styleId="NormalnyWebZnak2">
    <w:name w:val="Normalny (Web) Znak2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zozolawa.wroc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3:56:00Z</dcterms:created>
  <dc:creator>zoz Oława</dc:creator>
  <dc:description/>
  <cp:keywords/>
  <dc:language>en-US</dc:language>
  <cp:lastModifiedBy>Marta MZ. Zapłotna</cp:lastModifiedBy>
  <cp:lastPrinted>2023-12-15T09:32:00Z</cp:lastPrinted>
  <dcterms:modified xsi:type="dcterms:W3CDTF">2026-01-16T11:39:00Z</dcterms:modified>
  <cp:revision>3</cp:revision>
  <dc:subject/>
  <dc:title>Umowa nr …/ 09 Projekt</dc:title>
</cp:coreProperties>
</file>